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еловек: эволюция или творение?</w:t>
      </w:r>
    </w:p>
    <w:p>
      <w:pPr>
        <w:pStyle w:val="Normal"/>
        <w:rPr/>
      </w:pPr>
      <w:r>
        <w:rPr/>
        <w:t>Константин Константинович КАР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тся, что от решения этого вопроса думающими людьми, особенно облачёнными властью, зависят их дела и поступки, оценка ими событий и явлений современной жизни и принимаемые решения, вся нравственная атмосфера в семье и обществе.</w:t>
      </w:r>
    </w:p>
    <w:p>
      <w:pPr>
        <w:pStyle w:val="Normal"/>
        <w:rPr/>
      </w:pPr>
      <w:r>
        <w:rPr/>
        <w:t>Является ли сегодня вера в Бога только нравственным выбором каждого человека или этот вопрос из нравственной плоскости уже может быть перенесён в отвлечённо-научную?</w:t>
      </w:r>
    </w:p>
    <w:p>
      <w:pPr>
        <w:pStyle w:val="Normal"/>
        <w:rPr/>
      </w:pPr>
      <w:r>
        <w:rPr/>
        <w:t>Остроту этому вопросу придал и судебный процесс в Санкт-Петербурге, где рассматривался иск школьницы Марии Шрайбер к Министерству образования РФ об изменении одностороннего преподавания в школах теории о происхождении видов и человека. Этот беспрецедентный иск был поддержан представителями основных религиозных конфессий. Маша требовала устранить преподавание атеизма и марксизма в рамках школьного курса биологии.</w:t>
      </w:r>
    </w:p>
    <w:p>
      <w:pPr>
        <w:pStyle w:val="Normal"/>
        <w:rPr/>
      </w:pPr>
      <w:r>
        <w:rPr/>
        <w:t>Казалось бы, открытие генома человека и его расшифровка раз и навсегда решают этот вопрос в пользу теории создания человека и всего живого Творцом, а не появления его в результате слепого случая и действия стихийных сил природы. Представляется, что до появления генетики учёные материалисты-эволюционисты могли ещё как-то аргументировать свои позиции. Но расшифровка генома человека и других живых организмов раз и навсегда показала, что они при их колоссальной сложности у всех видов разные, что не позволяет особям разных видов скрещиваться и иметь потомство. Этот научный факт свидетельствует о принципиальной невозможности происхождения одних видов животных и растений от других, ставит жирный крест на эволюционной теории.</w:t>
      </w:r>
    </w:p>
    <w:p>
      <w:pPr>
        <w:pStyle w:val="Normal"/>
        <w:rPr/>
      </w:pPr>
      <w:r>
        <w:rPr/>
        <w:t>Доказано, что геном человека отличается от генома обезьяны. Это свидетельствует о невозможности происхождения человека от обезьяны. Но очевидные научные факты современным атеистам не указ. Они всё «гнут свою линию».</w:t>
      </w:r>
    </w:p>
    <w:p>
      <w:pPr>
        <w:pStyle w:val="Normal"/>
        <w:rPr/>
      </w:pPr>
      <w:r>
        <w:rPr/>
        <w:t>Говорят, что путём случайных мутаций, постепенно (или скачкообразно?) из обезьяны вдруг получился человек, который не только радикально отличается от обезьяны внешне, но и имеет ещё и высокоразвитую речь, разум и душу. Следуя этой теории, всё многообразие живого и растительного мира произошло от простейшего первоорганизма (клетки) путём случайного конструирования генов, их усложнения, увеличения количества цепочек ДНК и т.д. То есть вся красота и гармония окружающего нас мира, да и сам «гомо сапиенс» – не более, чем игра слепого случая.</w:t>
      </w:r>
    </w:p>
    <w:p>
      <w:pPr>
        <w:pStyle w:val="Normal"/>
        <w:rPr/>
      </w:pPr>
      <w:r>
        <w:rPr/>
        <w:t xml:space="preserve">Но ген очень устойчивое образование, которое не воспроизводит даже приобретённые в процессе жизни признаки: если какая-то обезьяна и стала ходить на задних лапах, то её дети все равно будут ходить на четырёх. </w:t>
      </w:r>
    </w:p>
    <w:p>
      <w:pPr>
        <w:pStyle w:val="Normal"/>
        <w:rPr/>
      </w:pPr>
      <w:r>
        <w:rPr/>
        <w:t xml:space="preserve">Факты говорят о том, что на протяжении всех 200 000 лет человек практически не изменился, как и его геном. Геном у всех людей на 99,9 % идентичен, и только в 0,1 % ДНК заключены отличия (расовые, родовые и др.). Наукой доказано, что геном не просто устойчив к изменениям, но и борется за свою чистоту с мутационными изменениями и исправляет до 99 % мутаций, чему способствует его иммунная система. </w:t>
      </w:r>
    </w:p>
    <w:p>
      <w:pPr>
        <w:pStyle w:val="Normal"/>
        <w:rPr/>
      </w:pPr>
      <w:r>
        <w:rPr/>
        <w:t xml:space="preserve">Если даже предположить возможность эволюции путём точечных мутаций, то сама вероятность таких процессов – величина астрономически малая. Доказано, что подавляющее большинство мутаций просто смертельны для организма, и лишь ничтожная их часть может в какой-то степени повысить адаптивные свойства организма. </w:t>
      </w:r>
    </w:p>
    <w:p>
      <w:pPr>
        <w:pStyle w:val="Normal"/>
        <w:rPr/>
      </w:pPr>
      <w:r>
        <w:rPr/>
        <w:t>Вопрос о происхождении человека от обезьяны, равно как и вопрос о происхождении одних видов от других, тесно связан с вопросом о зарождении жизни на Земле. Рассчитано, что вероятность самосоздания (сборки) из хаоса некой первичной, простейшей нуклеотидной или белковой молекулы составляет около 1030, т.е. это практически невозможно.</w:t>
      </w:r>
    </w:p>
    <w:p>
      <w:pPr>
        <w:pStyle w:val="Normal"/>
        <w:rPr/>
      </w:pPr>
      <w:r>
        <w:rPr/>
        <w:t>Реально мутации приводят к бесплодию, рождению уродов, болезненных и не жизнестойких особей, к преждевременной смерти. Особенно это видно на жителях и животных в зонах радиоактивного и химического заражения (Южный Урал, Чернобыль и др.). Очевидно, что с развитием промышленности, особенно химической и ядерной, катастрофически возрастает мутационное давление на человека и всё живое. Следовательно, мутация – это не развитие всего живого на Земле, а его деградация.</w:t>
      </w:r>
    </w:p>
    <w:p>
      <w:pPr>
        <w:pStyle w:val="Normal"/>
        <w:rPr/>
      </w:pPr>
      <w:r>
        <w:rPr/>
        <w:t>Любой человек знает, что случайные изменения параметров сложной конструкции (компьютер, космический корабль и т.п.) однозначно приводят не к улучшению качества работы, а к ухудшению.</w:t>
      </w:r>
    </w:p>
    <w:p>
      <w:pPr>
        <w:pStyle w:val="Normal"/>
        <w:rPr/>
      </w:pPr>
      <w:r>
        <w:rPr/>
        <w:t>Подтверждением того, что ни один вид не происходил от другого, является и тот факт, что до сих пор не найдены останки промежуточных видов животных. А их должно бы быть огромное число, гораздо больше, чем количество существующих видов. Но их нет.</w:t>
      </w:r>
    </w:p>
    <w:p>
      <w:pPr>
        <w:pStyle w:val="Normal"/>
        <w:rPr/>
      </w:pPr>
      <w:r>
        <w:rPr/>
        <w:t>Об отсутствии эволюции говорит и феномен «кембрийского взрыва», когда были найдены в слоях окаменелости миллионы простейших организмов, живших 500 млн лет назад, они уже имели тогда совершеннейшую и сложнейшую конструкцию глаза. Это говорит о том, что всё живое на Земле было создано Творцом сразу и практически в законченном виде.</w:t>
      </w:r>
    </w:p>
    <w:p>
      <w:pPr>
        <w:pStyle w:val="Normal"/>
        <w:rPr/>
      </w:pPr>
      <w:r>
        <w:rPr/>
        <w:t>И тем не менее в начале XXI века наука, оставаясь на материалистических, точнее, на атеистических позициях, не в состоянии объяснить происхождение человека и всего живого. Она не в состоянии понять всю глубину, сложность и гармоничность мироздания, понять грандиозность замысла Творца и гениальность его реализации.</w:t>
      </w:r>
    </w:p>
    <w:p>
      <w:pPr>
        <w:pStyle w:val="Normal"/>
        <w:rPr/>
      </w:pPr>
      <w:r>
        <w:rPr/>
        <w:t>Следует отметить, что международный Нобелевский комитет присваивает свои премии в области химии и биологии только учёным, придерживающимся материалистических взглядов. Но эти Нобелевские лауреаты не в состоянии ответить на простой вопрос: а что же было в начале – курица или яйцо?</w:t>
      </w:r>
    </w:p>
    <w:p>
      <w:pPr>
        <w:pStyle w:val="Normal"/>
        <w:rPr/>
      </w:pPr>
      <w:r>
        <w:rPr/>
        <w:t xml:space="preserve">Удивителен и тот факт, что в геноме любого живого организма заложена и полная информация о всей программе его жизни: рождение, развитие, расцвет, увядание, старение и смерть. Современная наука не в состоянии объяснить тысячи чудес, происходивших и происходящих в мире, в т.ч. и по молитвам святых угодников Божиих. </w:t>
      </w:r>
    </w:p>
    <w:p>
      <w:pPr>
        <w:pStyle w:val="Normal"/>
        <w:rPr/>
      </w:pPr>
      <w:r>
        <w:rPr/>
        <w:t>Даже сегодня наукой почему-то называют только материалистическое видение мира, что неверно в принципе. Наука там, где истинные знания, а истинные знания далеко не исчерпываются материалистическими подходами. В мире очень много необъяснимых фактов и явлений, непонятных человеческому разуму и объясняющихся действиями высших сил, высшего разума. Следует отметить, что большинство величайших учёных мира были верующими людьми: Иоганн Кепплер, Нильс Бор, Михаил Ломоносов, Сергей Королёв.</w:t>
      </w:r>
    </w:p>
    <w:p>
      <w:pPr>
        <w:pStyle w:val="Normal"/>
        <w:rPr/>
      </w:pPr>
      <w:r>
        <w:rPr/>
        <w:t>Для того, чтобы возобладал морально-нравственный подход в познании, нужно увлечь людей красотой и стройностью высших истин; для изменения общественных настроений нужно популяризировать жизнь и подвиги защитников и собирателей Земли русской, благочестивых Царей и Князей, духовных руководителей народа и русских Святых, много сделавших для духовного развития России и становления её уникальной государственности. Нельзя забывать, что именно Русская Православная Церковь заложила основы нашей книжности, университетского и народного образования, печатая и распространяя первые книги, создавая летописи, монастырские библиотеки, обучая детей в церковно-приходских школах, давая им знания о насущно необходимом.</w:t>
      </w:r>
    </w:p>
    <w:p>
      <w:pPr>
        <w:pStyle w:val="Normal"/>
        <w:rPr/>
      </w:pPr>
      <w:r>
        <w:rPr/>
        <w:t xml:space="preserve">Некоторые «русские» стыдятся веры своих предков в угоду западным и доморощенным космополитам и либералам, в угоду надуманной политкорректности. Доходит до абсурда: в Москве ежегодно с размахом при поощрении мэра широко празднуется день святого Патрика, ирландского святого. При этом численность ирландской общины в Москве составляет всего несколько тысяч человек, но праздник заимствовал не чествование святости, а традицию пить в этот день побольше пива. Всё шире в стране отмечается католический праздник – день святого Валентина. Если страна уйдёт от своих православных корней, она не выстои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34:00Z</dcterms:created>
  <dc:creator>vvv</dc:creator>
  <dc:description/>
  <dc:language>en-US</dc:language>
  <cp:lastModifiedBy>vvv</cp:lastModifiedBy>
  <dcterms:modified xsi:type="dcterms:W3CDTF">2007-12-02T09:36:00Z</dcterms:modified>
  <cp:revision>1</cp:revision>
  <dc:subject/>
  <dc:title>Человек: эволюция или творение</dc:title>
</cp:coreProperties>
</file>